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English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anglais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mand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çais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gnol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en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ch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erlandais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ese}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onais}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('!!! Caution !!!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('!!! Attention !!!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Please observe the following notes strictly while updating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Respectez scrupuleusement les instructions suivantes lors de la mise à jour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Do Not turn off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Ne pas éteindre l'ordinateur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Do Not enter to standby or hibernation state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Ne pas mettre l'ordinateur en mode de mise en veille ou de mise en veille prolongée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Do Not execute other programs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Ne pas exécuter d'autres programmes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Do Not connect other peripherals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Ne pas brancher d'autres périphériques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Information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Informations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Model Name: 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Nom du modèle : 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Current Version: 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Version actuelle : 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New Version: 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Nouvelle version : 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Update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Mettre à jour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Cancel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Annuler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No information file exists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Il n'existe aucun fichier d'informations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Cannot get data from information file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Impossible d'obtenir les données du fichier d'informations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Invalid format of information file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Format du fichier d'informations non valide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Invalid data of information file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Données du fichier d'informations non valides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Cannot read the system information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Impossible de lire les informations système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This BIOS has been already updated and not need to update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Ce BIOS a déjà été mis à jour. Il n'est pas nécessaire de procéder à une mise à jour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Do you want to update BIOS?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Souhaitez-vous mettre à jour le BIOS ?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This computer is not supported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Cet ordinateur n'est pas pris en charge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Not enough files to update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Nombre de fichiers insuffisant pour la mise à jour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Connect the AC adapter, and then execute again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Branchez l'adaptateur secteur, puis recommencez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BIOS update was completed normally. Click OK button to restart this computer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La mise à jour du BIOS est terminée. Cliquez sur le bouton OK pour redémarrer l'ordinateur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Fail to update BIOS. Please contact to the customer support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Echec de la mise à jour du BIOS. Veuillez contacter le service d'assistance technique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Please execute with an administrator authority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Des droits d'administrateur sont nécessaires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Other users have already executed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D'autres utilisateurs ont déjà effectué cette opération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BIOS Updating..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'Mise à jour du BIOS en cours...',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BIOS Updating...'))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Mise à jour du BIOS en cours...'))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3:15:00Z</dcterms:created>
  <dc:creator>Deepak Shota</dc:creator>
  <dc:description/>
  <dc:language>en-US</dc:language>
  <cp:lastModifiedBy>Deepak Shota</cp:lastModifiedBy>
  <dcterms:modified xsi:type="dcterms:W3CDTF">2003-11-24T13:18:00Z</dcterms:modified>
  <cp:revision>1</cp:revision>
  <dc:subject/>
  <dc:title>{English,</dc:title>
</cp:coreProperties>
</file>